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9932456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22 травня 2012 року </w:t>
        <w:tab/>
        <w:tab/>
        <w:tab/>
        <w:t>м. Біла Церква</w:t>
        <w:tab/>
        <w:tab/>
        <w:tab/>
        <w:tab/>
        <w:t>№68 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3, п.68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155 (одну тисячу сто п’ятдесят п’ять)  гривень 00 коп. товариству з обмеженою відповідальністю «БМ ГРУП» за придбане обладнання для збору побутових відходів (урна кругла – 7 шт.) на р/р 260010100345550 ПАТ «ВТБ Банк» м. Київ  МФО 321767, код 3648476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0:00Z</dcterms:created>
  <dc:creator>IRINA</dc:creator>
  <dc:description/>
  <cp:keywords/>
  <dc:language>en-US</dc:language>
  <cp:lastModifiedBy>Наташа</cp:lastModifiedBy>
  <cp:lastPrinted>2012-05-16T11:25:00Z</cp:lastPrinted>
  <dcterms:modified xsi:type="dcterms:W3CDTF">2012-05-28T09:32:00Z</dcterms:modified>
  <cp:revision>5</cp:revision>
  <dc:subject/>
  <dc:title>Про виділення коштів із</dc:title>
</cp:coreProperties>
</file>